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 151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 xml:space="preserve">Fall 2009 </w:t>
      </w:r>
    </w:p>
    <w:p>
      <w:pPr>
        <w:pStyle w:val="Normal"/>
        <w:rPr/>
      </w:pPr>
      <w:r>
        <w:rPr/>
        <w:t>Take Home Quiz #4</w:t>
      </w:r>
    </w:p>
    <w:p>
      <w:pPr>
        <w:pStyle w:val="Normal"/>
        <w:rPr/>
      </w:pPr>
      <w:r>
        <w:rPr/>
        <w:t>You will be graded on the effort you put into this quiz, not the accuracy. You may seek help, work together, ask a tutor.  I want you to understand this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population of the state of Alpha is given by an exponential function A = A(t) which has the formula A = 17(1.09)</w:t>
      </w:r>
      <w:r>
        <w:rPr>
          <w:vertAlign w:val="superscript"/>
        </w:rPr>
        <w:t>t</w:t>
      </w:r>
      <w:r>
        <w:rPr/>
        <w:t>.  Here A is measured in millions, and t is time measured in years since 1990.</w:t>
      </w:r>
    </w:p>
    <w:p>
      <w:pPr>
        <w:pStyle w:val="Normal"/>
        <w:numPr>
          <w:ilvl w:val="1"/>
          <w:numId w:val="1"/>
        </w:numPr>
        <w:rPr/>
      </w:pPr>
      <w:r>
        <w:rPr/>
        <w:t>What was the population of Alpha in 199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yearly growth factor for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yearly percentage growth rate for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monthly percentage growth rate for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population of the state Beta grows by 6% per year.  In 1990 the population was 7 million.  Let B be the population (in millions) of Beta and let t be time, measured in years since 1990.  Find a formula for the exponential function giving B as a function of 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 One of the two tables below shows linear data and the other shows exponential data (In this problem, round the ratios to 2 decimal place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t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this data for f linear?  Explain why it is or i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it is linear, give a formula for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the data for f exponential?  Explain why it is or i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it is exponential, give a formula for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(t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s this data for g linear?  Explain why it is or i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f it is linear, give a formula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s the data for g exponential?  Explain why it is or isn’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f it is exponential, give a formula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 In 1980 the population of Mexico was about 67.38 million.  For the years 1980 through 1985, the population grew at a rate of about 2.6% per ye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formula for an exponential function that gives the population of Mexico.  Let t = 0 in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xpress using functional notation the population of Mexico in 1983, and then calculate tha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e the function you found in part a to predict when the population of Mexico will reach 9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cidity of a solution is determined by the concentration H of hydrogen ions in the solution (measured in moles per liter of solution).  Chemists use the negative of the logarithm of the concentration of hydrogen to define the pH scale:</w:t>
      </w:r>
    </w:p>
    <w:p>
      <w:pPr>
        <w:pStyle w:val="Normal"/>
        <w:ind w:left="720" w:hanging="0"/>
        <w:rPr/>
      </w:pPr>
      <w:r>
        <w:rPr/>
        <w:tab/>
        <w:tab/>
        <w:t>PH = –log H.</w:t>
      </w:r>
    </w:p>
    <w:p>
      <w:pPr>
        <w:pStyle w:val="Normal"/>
        <w:ind w:left="720" w:hanging="0"/>
        <w:rPr/>
      </w:pPr>
      <w:r>
        <w:rPr/>
        <w:t>Lower pH values indicate a more acidic solu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rmal rain has a pH value of 5.6.  Rain in the eastern United States often has a pH level of 3.8.  How much more acidic is this than normal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the pH of water in a lake falls below a value of 5, fish often fail to reproduce.  How much more acidic is this than normal water with a pH of 5.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uppose log K = 4.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a.  What is the value of log(3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log L = 7, how do K and L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value of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 Let log x = 2.1.  Find the following.</w:t>
      </w:r>
    </w:p>
    <w:p>
      <w:pPr>
        <w:pStyle w:val="Normal"/>
        <w:ind w:firstLine="720"/>
        <w:rPr/>
      </w:pPr>
      <w:r>
        <w:rPr/>
        <w:t>a.  log 1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7.  Solve each equation.</w:t>
      </w:r>
    </w:p>
    <w:p>
      <w:pPr>
        <w:pStyle w:val="Normal"/>
        <w:ind w:firstLine="720"/>
        <w:rPr/>
      </w:pPr>
      <w:r>
        <w:rPr/>
        <w:t xml:space="preserve">a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- 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 ln 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ln 1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ln 4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04:00Z</dcterms:created>
  <dc:creator>supervisor</dc:creator>
  <dc:description/>
  <cp:keywords/>
  <dc:language>en-US</dc:language>
  <cp:lastModifiedBy>abeery</cp:lastModifiedBy>
  <cp:lastPrinted>2009-11-17T08:04:00Z</cp:lastPrinted>
  <dcterms:modified xsi:type="dcterms:W3CDTF">2009-11-17T15:04:00Z</dcterms:modified>
  <cp:revision>2</cp:revision>
  <dc:subject/>
  <dc:title>MAT 151</dc:title>
</cp:coreProperties>
</file>